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Bank Julius Baer &amp; Co. AG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Bahnhofstrasse 36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Zurich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Switzerland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Grand Cayman, 27 October 1999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Dear Sirs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E: LOTTY SMOLKA TRUST A/C NO. 6928.9344 02.01.</w:t>
      </w:r>
    </w:p>
    <w:p>
      <w:pPr>
        <w:pStyle w:val="Normal"/>
        <w:spacing w:lineRule="auto" w:line="276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Please make the following payment by debiting the above account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714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Amount:</w:t>
            </w:r>
          </w:p>
        </w:tc>
        <w:tc>
          <w:tcPr>
            <w:tcW w:w="7714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USD145,000.00 (UnitedStatesDollarsOneHundredandFortyFive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1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o:</w:t>
            </w:r>
          </w:p>
        </w:tc>
        <w:tc>
          <w:tcPr>
            <w:tcW w:w="7714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Ms. Ruth M. Smolk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1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account with</w:t>
            </w:r>
          </w:p>
        </w:tc>
        <w:tc>
          <w:tcPr>
            <w:tcW w:w="7714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Bank Julius Baer &amp; Co. Ltd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14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Lond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1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Account number</w:t>
            </w:r>
          </w:p>
        </w:tc>
        <w:tc>
          <w:tcPr>
            <w:tcW w:w="7714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69290316</w:t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Julius Baer Trust Company (Cayman) Lt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as Trustees The Lotty Smolka Trust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Valerie Mullen</w:t>
        <w:tab/>
        <w:tab/>
        <w:t>Charles G. Farrington</w:t>
      </w:r>
    </w:p>
    <w:p>
      <w:pPr>
        <w:pStyle w:val="Normal"/>
        <w:rPr/>
      </w:pPr>
      <w:r>
        <w:rPr/>
        <w:t>Authorised Signatori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TRUST COMPANY (CAYMAN)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5:42:00Z</dcterms:created>
  <dc:creator>J.B.B.T</dc:creator>
  <dc:description/>
  <dc:language>en-US</dc:language>
  <cp:lastModifiedBy>J.B.B.T</cp:lastModifiedBy>
  <dcterms:modified xsi:type="dcterms:W3CDTF">1999-11-17T15:42:00Z</dcterms:modified>
  <cp:revision>2</cp:revision>
  <dc:subject/>
  <dc:title>Geschäftsbrief</dc:title>
</cp:coreProperties>
</file>